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Attainville, le 27 septembre 2008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>M. PENZA Michel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2, allée des Rouges-Gorges</w:t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95570 ATTAINVILLE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TEL : 01.39.35.09.16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Assemblée Générale du CCMB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 xml:space="preserve"> </w:t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Vendredi 10 Octobre 2008 à 20h3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 xml:space="preserve">            </w:t>
      </w:r>
      <w:r>
        <w:rPr>
          <w:rFonts w:eastAsia="Times New Roman" w:cs="Times New Roman" w:ascii="Times New Roman" w:hAnsi="Times New Roman"/>
          <w:sz w:val="32"/>
          <w:szCs w:val="32"/>
          <w:lang w:val="fr-FR"/>
        </w:rPr>
        <w:t>M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aison pour tous à Belloy-en-Fra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Ordre du jour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1) Bilan saison 200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>2) Rapport financi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>3) Renouvellement des licenc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4) Renouvellement du burea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>5) Habillement saison 2009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>6) Questions divers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 xml:space="preserve">Pour le renouvellement des licences, chaque adhérent devra me remettr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fr-FR"/>
        </w:rPr>
        <w:t>impérativement le soir de la réunion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le certificat médical et la cotisation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ab/>
        <w:t>Licence UFOLEP 60 Euros</w:t>
      </w: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En raison du changement de couleurs le club vend l’ensemble un cuissard + un maillot pour 15 euros, pour tous renseignements contacter M. Christophe PENZA 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Toute personne désirant participer au sein du bureau sera la bienvenue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  <w:tab/>
        <w:tab/>
      </w:r>
    </w:p>
    <w:p>
      <w:pPr>
        <w:pStyle w:val="Normal"/>
        <w:ind w:left="4320" w:firstLine="720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>Le Président du CCM BELLOY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sz w:val="28"/>
          <w:szCs w:val="28"/>
          <w:lang w:val="fr-FR"/>
        </w:rPr>
        <w:tab/>
        <w:tab/>
        <w:tab/>
        <w:tab/>
        <w:tab/>
        <w:tab/>
        <w:tab/>
        <w:tab/>
        <w:tab/>
        <w:t xml:space="preserve"> Michel PENZ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iège Social : Mairie de Bello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ffilié UFOLEP N°95056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6:54:00Z</dcterms:created>
  <dc:creator>Penza</dc:creator>
  <dc:description/>
  <dc:language>en-US</dc:language>
  <cp:lastModifiedBy>PENZA</cp:lastModifiedBy>
  <cp:lastPrinted>2008-09-27T19:24:00Z</cp:lastPrinted>
  <dcterms:modified xsi:type="dcterms:W3CDTF">2008-09-27T17:26:00Z</dcterms:modified>
  <cp:revision>4</cp:revision>
  <dc:subject/>
  <dc:title/>
</cp:coreProperties>
</file>